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George Herring</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RTG 1320/ CRN 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1 September 2012</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Daughter or Sister You Make the Call</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In the article “Jennifer and Rachel” by Lee M. Silver; Silver writes about a woman named Jennifer who decides to have a baby by cloning. Silver is a professor at Princeton University that </w:t>
      </w:r>
      <w:r>
        <w:rPr>
          <w:rFonts w:cs="Times New Roman" w:ascii="Times New Roman" w:hAnsi="Times New Roman"/>
          <w:sz w:val="24"/>
          <w:szCs w:val="24"/>
          <w:highlight w:val="yellow"/>
        </w:rPr>
        <w:t>believes cloning is beneficial and should be welcomed.</w:t>
      </w:r>
      <w:r>
        <w:rPr>
          <w:rFonts w:cs="Times New Roman" w:ascii="Times New Roman" w:hAnsi="Times New Roman"/>
          <w:sz w:val="24"/>
          <w:szCs w:val="24"/>
        </w:rPr>
        <w:t xml:space="preserve"> </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Silver starts off in the article saying that Jennifer is a successful woman in the world, except for the fact, that she isn’t married. Jennifer then realizes there is something missing in her life. She would like a child before it gets too late. Jennifer decides that she is going to have a child, but not from a stranger.  She doesn’t want to have to fake a marriage either and is aware of the law, which says cloning is illegal. So she decides that she is going to go on vacation to the Grand Cayman Islands where there is an expensive institute, which specializes in cloning. Jennifer then undergoes the cloning process. Once she gets home, Jennifer takes a home pregnancy test and finds out she is pregnant and goes and sees her doctor. The doctor confirms her pregnancy and tells her that it’s a girl, so Jennifer decides to call the baby Rachel.  The doctor understands that Jennifer’s single and doesn’t think much of her being pregnant. And since the doctor didn’t ask how she got pregnant, she doesn’t tell him how. Jennifer’s ultrasound shows that the baby is healthy and average. The day comes and she has her baby. Jennifer goes through the process of having a child and fills out the birth certificate information and list the father as unknown.  </w:t>
      </w:r>
    </w:p>
    <w:p>
      <w:pPr>
        <w:pStyle w:val="Normal"/>
        <w:spacing w:lineRule="auto" w:line="480" w:before="0" w:after="0"/>
        <w:ind w:firstLine="720"/>
        <w:contextualSpacing/>
        <w:rPr/>
      </w:pPr>
      <w:r>
        <w:rPr>
          <w:rFonts w:cs="Times New Roman" w:ascii="Times New Roman" w:hAnsi="Times New Roman"/>
          <w:sz w:val="24"/>
          <w:szCs w:val="24"/>
        </w:rPr>
        <w:t>When people are cloned it then becomes the question of what does the terms mother, father, or siblings mean. Silver goes on to say that Jennifer and Rachel are actually twin sisters if you refer to the definitions.</w:t>
      </w:r>
    </w:p>
    <w:p>
      <w:pPr>
        <w:pStyle w:val="Normal"/>
        <w:spacing w:lineRule="auto" w:line="480" w:before="0" w:after="0"/>
        <w:ind w:firstLine="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s cloning is wrong? Is there any harm being done in this situation. Silver goes on to talk about the process of cloning and how the embryos are never touched; the only thing messed with would be the unfertilized eggs within a women. Jennifer has not been harmed but what about Rachel? Silver mentions that the doctor thinks society shouldn’t create twin sisters on purpose. Silver also talks of a case where someone is arguing against cloning people on practical grounds and theoretical grounds and then makes a case for that.  </w:t>
      </w:r>
    </w:p>
    <w:p>
      <w:pPr>
        <w:pStyle w:val="Normal"/>
        <w:spacing w:lineRule="auto" w:line="480" w:before="0" w:after="0"/>
        <w:ind w:firstLine="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liticians are the first to disapprove cloning but Mr. Harking, Senator of Iowa, believes otherwise. He goes on to say that he will welcome the situation.  </w:t>
      </w:r>
    </w:p>
    <w:p>
      <w:pPr>
        <w:pStyle w:val="Normal"/>
        <w:spacing w:lineRule="auto" w:line="480" w:before="0" w:after="0"/>
        <w:ind w:firstLine="720"/>
        <w:contextualSpacing/>
        <w:rPr/>
      </w:pPr>
      <w:r>
        <w:rPr>
          <w:rFonts w:cs="Times New Roman" w:ascii="Times New Roman" w:hAnsi="Times New Roman"/>
          <w:sz w:val="24"/>
          <w:szCs w:val="24"/>
        </w:rPr>
        <w:t xml:space="preserve">People comment on how Rachel and Jennifer look alike and she just act as if everything is alright and goes about her business.  When Rachel gets to the age of understanding, Jennifer will then tell her what she has done, but until then she will just tell her that she is a very special child. </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Dr. Callahan, director of Hastings Center, argues that Rachel is harmed by knowing what her genetic dispositions will be when she grows up, but on the other hand Silver argues that one person can look at past generations and figure out what kind of traits and family genes they’re going to receive.  Silver then talks about how Rachel is Jennifer’s clone; doesn’t mean that she can’t make her own choices.  Jennifer is a very successful woman and some would believe that she would push Rachel to be successful too. Jennifer is going to love Rachel just like any other parent loves their own kids. Silver goes into questioning if cloning is a good idea because man is going to now be able to create life where before it used to be up to God to decide and fini</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Surreptitious cloning is secret cloning. Silver mentions that it is now possible for people to get other peoples DNA without any knowledge of it and use it in this case for money.  Silver stated, what would happen if Michael Jordan went to the doctor office for a checkup and one of the doctor’s took his DNA sample, switched it with someone else’s, then took it to a nearby clinic.  The clinic then could make a baby with the DNA sample that was switched out in the first place. Silver believes that just like anything else, cloning will become that new fad even if some people don’t agree but will end up happening anyways.</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Work Cited</w:t>
      </w:r>
    </w:p>
    <w:p>
      <w:pPr>
        <w:pStyle w:val="Normal"/>
        <w:spacing w:lineRule="auto" w:line="480" w:before="0" w:after="0"/>
        <w:contextualSpacing/>
        <w:rPr/>
      </w:pPr>
      <w:r>
        <w:rPr>
          <w:rFonts w:cs="Times New Roman" w:ascii="Times New Roman" w:hAnsi="Times New Roman"/>
          <w:sz w:val="24"/>
          <w:szCs w:val="24"/>
        </w:rPr>
        <w:t xml:space="preserve">Silver, Lee M. “Jennifer and Rachel.” </w:t>
      </w:r>
      <w:r>
        <w:rPr>
          <w:rFonts w:cs="Times New Roman" w:ascii="Times New Roman" w:hAnsi="Times New Roman"/>
          <w:i/>
          <w:sz w:val="24"/>
          <w:szCs w:val="24"/>
        </w:rPr>
        <w:t xml:space="preserve">Remaking Eden: Cloning and Beyond in a Brave New </w:t>
      </w:r>
    </w:p>
    <w:p>
      <w:pPr>
        <w:pStyle w:val="Normal"/>
        <w:spacing w:lineRule="auto" w:line="480" w:before="0" w:after="0"/>
        <w:ind w:left="720" w:hanging="0"/>
        <w:contextualSpacing/>
        <w:rPr/>
      </w:pPr>
      <w:r>
        <w:rPr>
          <w:rFonts w:cs="Times New Roman" w:ascii="Times New Roman" w:hAnsi="Times New Roman"/>
          <w:i/>
          <w:sz w:val="24"/>
          <w:szCs w:val="24"/>
        </w:rPr>
        <w:t xml:space="preserve">World </w:t>
      </w:r>
      <w:r>
        <w:rPr>
          <w:rFonts w:cs="Times New Roman" w:ascii="Times New Roman" w:hAnsi="Times New Roman"/>
          <w:sz w:val="24"/>
          <w:szCs w:val="24"/>
        </w:rPr>
        <w:t>(1988); 117-25. Rpt. in</w:t>
      </w:r>
      <w:r>
        <w:rPr>
          <w:rFonts w:cs="Times New Roman" w:ascii="Times New Roman" w:hAnsi="Times New Roman"/>
          <w:i/>
          <w:sz w:val="24"/>
          <w:szCs w:val="24"/>
        </w:rPr>
        <w:t xml:space="preserve"> Writing in the Disciplines: A Reader and Rhetoric for Academic Writers, </w:t>
      </w:r>
      <w:r>
        <w:rPr>
          <w:rFonts w:cs="Times New Roman" w:ascii="Times New Roman" w:hAnsi="Times New Roman"/>
          <w:sz w:val="24"/>
          <w:szCs w:val="24"/>
        </w:rPr>
        <w:t>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Ed. Mary Lynch Kennedy and William J. Kennedy. Boston; Pearson 2009. 340-46. Print.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erring </w:t>
    </w:r>
    <w:r>
      <w:rPr/>
      <w:fldChar w:fldCharType="begin"/>
    </w:r>
    <w:r>
      <w:rPr/>
      <w:instrText xml:space="preserve"> PAGE </w:instrText>
    </w:r>
    <w:r>
      <w:rPr/>
      <w:fldChar w:fldCharType="separate"/>
    </w:r>
    <w:r>
      <w:rPr/>
      <w:t>4</w:t>
    </w:r>
    <w:r>
      <w:rPr/>
      <w:fldChar w:fldCharType="end"/>
    </w:r>
  </w:p>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6:52:00Z</dcterms:created>
  <dc:creator>UCA</dc:creator>
  <dc:description/>
  <cp:keywords/>
  <dc:language>en-US</dc:language>
  <cp:lastModifiedBy>George</cp:lastModifiedBy>
  <dcterms:modified xsi:type="dcterms:W3CDTF">2012-09-18T06:18:00Z</dcterms:modified>
  <cp:revision>6</cp:revision>
  <dc:subject/>
  <dc:title/>
</cp:coreProperties>
</file>